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1" w:right="550" w:hanging="301"/>
        <w:rPr/>
      </w:pPr>
      <w:r>
        <w:rPr>
          <w:rFonts w:cs="Geneva;Arial" w:ascii="Geneva;Arial" w:hAnsi="Geneva;Arial"/>
          <w:b/>
        </w:rPr>
        <w:t>16. Jhdt.</w:t>
      </w:r>
      <w:r>
        <w:rPr>
          <w:rFonts w:cs="Geneva;Arial" w:ascii="Geneva;Arial" w:hAnsi="Geneva;Arial"/>
        </w:rPr>
        <w:t xml:space="preserve">  ** Nicht selten wurde das erzbischöfliche Officialat in Köln im 16. Jahrh. bei Streitigkeiten angerufen. (Hierbei ist zu bemerken, das die Äbte sich in Zeiten der Not, wie es derzeit der Fall war, sich der Jurisdiction des Bischof in Köln unterstellten, oder dem päpstlichen Nuntius.) So geschehen in einem Streite mit dem Abt zu Werden über die Taufe in der Kapelle zu Velbert, sowie der Besitzer des Hauses Baldeney, Werner von Neuhof, wegen Nichtbeachtung seines Patronatsrechtes.  002.01 S. 60;&lt; </w:t>
      </w:r>
      <w:r>
        <w:rPr>
          <w:rFonts w:cs="Geneva;Arial" w:ascii="Geneva;Arial" w:hAnsi="Geneva;Arial"/>
          <w:b/>
        </w:rPr>
        <w:t>**</w:t>
      </w:r>
      <w:r>
        <w:rPr>
          <w:rFonts w:cs="Geneva;Arial" w:ascii="Geneva;Arial" w:hAnsi="Geneva;Arial"/>
        </w:rPr>
        <w:t xml:space="preserve"> Der Chronist Heinrich Duden (1573 - 16o1) schreibt zu den Prozessionen wie er sie in Bredeney erlebt hat, folgendes : "Und jetzt welcher Schmerz! sind durch die Bosheit der Zeit die heiligen Gebräuche abgeschafft, die Altäre zerstört und aus dieser Zusammenkunft Jahrmärkte  geworden; am Samstag nach Kantate strömt alljährlich  das Volk mit den Krämern dort zusammen, welche ,die Bettage und Andachtsübungen in Ausschweifung und Ausgelassenheit umwandeln. So artet fast Alles im Laufe der Zeit nach und nach in Schlimmes aus." 001.01  S. 49; &lt;</w:t>
      </w:r>
    </w:p>
    <w:p>
      <w:pPr>
        <w:pStyle w:val="Normal"/>
        <w:spacing w:before="240" w:after="0"/>
        <w:ind w:left="301" w:right="550" w:hanging="301"/>
        <w:rPr/>
      </w:pPr>
      <w:r>
        <w:rPr>
          <w:rFonts w:cs="Geneva;Arial" w:ascii="Geneva;Arial" w:hAnsi="Geneva;Arial"/>
          <w:b/>
        </w:rPr>
        <w:t>17. Jhdt.</w:t>
      </w:r>
      <w:r>
        <w:rPr>
          <w:rFonts w:cs="Geneva;Arial" w:ascii="Geneva;Arial" w:hAnsi="Geneva;Arial"/>
        </w:rPr>
        <w:t xml:space="preserve">  Die Markus-Kapelle und Krypta wird von Grund auf restauriert. Hierbei kamen auch die Gebeine des Propstes Otto von Gennep zum Vorschein. Der Chronist Gregor Overham berichtet er habe diese selbst gesehen. 002.01 S. 64; &lt;</w:t>
      </w:r>
    </w:p>
    <w:p>
      <w:pPr>
        <w:pStyle w:val="Normal"/>
        <w:spacing w:before="240" w:after="0"/>
        <w:ind w:left="301" w:right="550" w:hanging="301"/>
        <w:rPr/>
      </w:pPr>
      <w:r>
        <w:rPr>
          <w:rFonts w:cs="Geneva;Arial" w:ascii="Geneva;Arial" w:hAnsi="Geneva;Arial"/>
          <w:b/>
        </w:rPr>
        <w:t xml:space="preserve">1601-1614 </w:t>
      </w:r>
      <w:r>
        <w:rPr>
          <w:rFonts w:cs="Geneva;Arial" w:ascii="Geneva;Arial" w:hAnsi="Geneva;Arial"/>
        </w:rPr>
        <w:t>Amtszeit Abt 57. Conrad III.; &lt;</w:t>
      </w:r>
    </w:p>
    <w:p>
      <w:pPr>
        <w:pStyle w:val="Normal"/>
        <w:spacing w:before="240" w:after="0"/>
        <w:ind w:left="301" w:right="550" w:hanging="301"/>
        <w:rPr/>
      </w:pPr>
      <w:r>
        <w:rPr>
          <w:rFonts w:cs="Geneva;Arial" w:ascii="Geneva;Arial" w:hAnsi="Geneva;Arial"/>
          <w:b/>
        </w:rPr>
        <w:t>16o2</w:t>
      </w:r>
      <w:r>
        <w:rPr>
          <w:rFonts w:cs="Geneva;Arial" w:ascii="Geneva;Arial" w:hAnsi="Geneva;Arial"/>
        </w:rPr>
        <w:t xml:space="preserve">  In einem Bericht des Abtes Konrads II wird über das"Eindringen" der Reformation in das Stift Werden berichtet.(...auffzurichten gefallen, in wilcher reformation sonderlich dem hochg. Fürsten daran gelegen, das gute, fromme und alte cathol. fratres ex aliis monast. collegiert und aber sich demselben,wofern in solcher gehorsam alter Cath. rel als auch cloisterlicher Disciplin dy fratress sich verhalten wurden,....) 001.01 S.216; &lt;</w:t>
      </w:r>
    </w:p>
    <w:p>
      <w:pPr>
        <w:pStyle w:val="Normal"/>
        <w:spacing w:before="240" w:after="0"/>
        <w:ind w:left="301" w:right="550" w:hanging="301"/>
        <w:rPr/>
      </w:pPr>
      <w:r>
        <w:rPr>
          <w:rFonts w:cs="Geneva;Arial" w:ascii="Geneva;Arial" w:hAnsi="Geneva;Arial"/>
          <w:b/>
        </w:rPr>
        <w:t>1604</w:t>
      </w:r>
      <w:r>
        <w:rPr>
          <w:rFonts w:cs="Geneva;Arial" w:ascii="Geneva;Arial" w:hAnsi="Geneva;Arial"/>
        </w:rPr>
        <w:t xml:space="preserve">  Vicar Wintgen von der Kapelle Baldeney wurde auf Präsentation des Herzogs von Kleve zum Pfarrer in Orsoy ernannt. Beim erzbischöflichen Officialate stellte er den Antrag, das Beneficium der Kapelle Baldeney behalten zu dürfen, "da blos drei oder vier Messen an bestimmten Tagen dort fundiert seien, die er ohne Schaden für seine neue Pfarrgemeinede lesen könne." Die Erlaubnis wurde erteilt; jedoch unterließ der Pastor Wintgen in ärgerlicher Weise die Erfüllung seiner Verpflichtungen, heiratete später sogar und wurde in Folge dessen der Vicarien, die er in Werden und Rellinghausen innegehabt hatte, enthoben. Auf die Vicarie Baldeney verzichtete er zu gunsten eines Clerikers Cloedt in Essen, den Neffen des regierenden Abtes Conrad III. siehe 7. Mai 1607; 002.01 S. 82;&lt; </w:t>
      </w:r>
    </w:p>
    <w:p>
      <w:pPr>
        <w:pStyle w:val="Normal"/>
        <w:spacing w:before="240" w:after="0"/>
        <w:ind w:left="301" w:right="550" w:hanging="301"/>
        <w:rPr/>
      </w:pPr>
      <w:r>
        <w:rPr>
          <w:rFonts w:cs="Geneva;Arial" w:ascii="Geneva;Arial" w:hAnsi="Geneva;Arial"/>
          <w:b/>
        </w:rPr>
        <w:t xml:space="preserve">1607 7. Mai </w:t>
      </w:r>
      <w:r>
        <w:rPr>
          <w:rFonts w:cs="Geneva;Arial" w:ascii="Geneva;Arial" w:hAnsi="Geneva;Arial"/>
        </w:rPr>
        <w:t>Der Besitzer des Hauses Baldeney, Werner von Neuhof, mit seiner Frau Elisabeth von Eyl empfangen vom Abte Conrad II den Lehnbrief, wodurch er auch mit der jus patronatus der Kapelle belehnt wurde. 002.01 S.82;&lt;</w:t>
      </w:r>
    </w:p>
    <w:p>
      <w:pPr>
        <w:pStyle w:val="Normal"/>
        <w:spacing w:before="240" w:after="0"/>
        <w:ind w:left="301" w:right="550" w:hanging="301"/>
        <w:rPr/>
      </w:pPr>
      <w:r>
        <w:rPr>
          <w:rFonts w:cs="Geneva;Arial" w:ascii="Geneva;Arial" w:hAnsi="Geneva;Arial"/>
          <w:b/>
        </w:rPr>
        <w:t>1609</w:t>
      </w:r>
      <w:r>
        <w:rPr>
          <w:rFonts w:cs="Geneva;Arial" w:ascii="Geneva;Arial" w:hAnsi="Geneva;Arial"/>
        </w:rPr>
        <w:t xml:space="preserve"> Die Lage der Reformation in Werden, wurde plötzlich dadurch geändert, daß das katholische Herzoghaus 1609 ausstarb und die Erbfolge, und damit auch die Vogtei über Werden, sich zwei protestantische Fürsten stritten. Der eine, Wolfgang Wilhelm von der Pfalz-Neuburg, trat aber zur katholischen Kirche zurück und gewann damit die Unterstützung des Fürstenbundes der Liga, wärend Johann Sigismund von Brandenburg Rückhalt bei der Union fand. Die Kriegslage leistete bald dem einen, bald dem anderen Vorschub. 059.38 S.89; &lt;</w:t>
      </w:r>
    </w:p>
    <w:p>
      <w:pPr>
        <w:pStyle w:val="Normal"/>
        <w:spacing w:before="240" w:after="0"/>
        <w:ind w:left="301" w:right="550" w:hanging="301"/>
        <w:rPr/>
      </w:pPr>
      <w:r>
        <w:rPr>
          <w:rFonts w:cs="Geneva;Arial" w:ascii="Geneva;Arial" w:hAnsi="Geneva;Arial"/>
          <w:b/>
        </w:rPr>
        <w:t>1610 16. März</w:t>
      </w:r>
      <w:r>
        <w:rPr>
          <w:rFonts w:cs="Geneva;Arial" w:ascii="Geneva;Arial" w:hAnsi="Geneva;Arial"/>
        </w:rPr>
        <w:t xml:space="preserve">  Der Stadtrat, Werden hatte den evangel. Prediger Burchhard zur Abhaltung des Gottesdienstes nach Werden berufen; er zahlte ihn hierfür nach Ausweis der städtischen Rechnungen vom Jahre 1617 15 Reichstaler. siehe 13.1.1624; 001.01 S.133; &lt;</w:t>
      </w:r>
    </w:p>
    <w:p>
      <w:pPr>
        <w:pStyle w:val="Normal"/>
        <w:spacing w:before="240" w:after="0"/>
        <w:ind w:left="301" w:right="550" w:hanging="301"/>
        <w:rPr/>
      </w:pPr>
      <w:r>
        <w:rPr>
          <w:rFonts w:cs="Geneva;Arial" w:ascii="Geneva;Arial" w:hAnsi="Geneva;Arial"/>
          <w:b/>
        </w:rPr>
        <w:t>1611 8. Oktober</w:t>
      </w:r>
      <w:r>
        <w:rPr>
          <w:rFonts w:cs="Geneva;Arial" w:ascii="Geneva;Arial" w:hAnsi="Geneva;Arial"/>
        </w:rPr>
        <w:t xml:space="preserve"> Der Besitzer des Hauses Baldeney, Werner von Neuhof  überträgt die Vicarie Baldeney Kapelle dem Vicar zu Buir, Conrad Dorläus. Als Dorläus bei dem Pastor von Neukirchen, Werner Hamel , zur Investiur sich meldete, wurde ihm dieselbe verweigert; Hamel  invesirte vielmer den Cleriker Cloedt. (siehe 1604) Sowohl der Besitzer von Baldeney Neuhof und der Vicar Dörläus führten wegen Nichtbeachtung des Partonatsrechtes heftige Klage; indes fand der junge Cleriker Cloedt nicht blos bei seinem Onkel dem Abte Conrad II von Werden, sondern auch bei der Äbtissin von Essen eine mächtige Stütze. Der Streit dauerte mehrere Jahre; die Pächter verweigerten in Folge dessen die fälligen Pächte und Abgaben. Das Kölner Offocialat an welches die Angelegenheit gelangte, entschied zu Gunsten des Conrad Dorläus und verurteilet den Opponenten Gerhard Cloedt in die Kosten. Alle Bemühungen des Abtes Conrad II sowie der Äbtissin von Essen blieben ohne Erfolg. 00.2.01  S.83ff; siehe 7.Mai 1607;&lt; </w:t>
      </w:r>
    </w:p>
    <w:p>
      <w:pPr>
        <w:pStyle w:val="Normal"/>
        <w:spacing w:before="240" w:after="0"/>
        <w:ind w:left="301" w:right="550" w:hanging="301"/>
        <w:rPr/>
      </w:pPr>
      <w:r>
        <w:rPr>
          <w:rFonts w:cs="Geneva;Arial" w:ascii="Geneva;Arial" w:hAnsi="Geneva;Arial"/>
          <w:b/>
        </w:rPr>
        <w:t xml:space="preserve">1616-1646 </w:t>
      </w:r>
      <w:r>
        <w:rPr>
          <w:rFonts w:cs="Geneva;Arial" w:ascii="Geneva;Arial" w:hAnsi="Geneva;Arial"/>
        </w:rPr>
        <w:t xml:space="preserve">Amtszeit des 58. Abt Hugo Prentäus, (1616-1646 ), *,Essen-†24.6.1646, Werden.;&lt; </w:t>
      </w:r>
    </w:p>
    <w:p>
      <w:pPr>
        <w:pStyle w:val="Normal"/>
        <w:spacing w:before="240" w:after="0"/>
        <w:ind w:left="301" w:right="550" w:hanging="301"/>
        <w:rPr/>
      </w:pPr>
      <w:r>
        <w:rPr>
          <w:rFonts w:cs="Geneva;Arial" w:ascii="Geneva;Arial" w:hAnsi="Geneva;Arial"/>
          <w:b/>
        </w:rPr>
        <w:t>1618 3. Juni bis 1648</w:t>
      </w:r>
      <w:r>
        <w:rPr>
          <w:rFonts w:cs="Geneva;Arial" w:ascii="Geneva;Arial" w:hAnsi="Geneva;Arial"/>
        </w:rPr>
        <w:t xml:space="preserve"> war der 30jähriger Krieg. Der Prager Fenstersturz gab das Signal zu diesem Religionskrieg, dem Dreißigjährigen Krieg. In ihm entladen sich die Spannungen zwischen katholischen und protestantischen Staaten. Dieser grauenhafte Krieg  vernichtete Macht und Wohlstand sowie 2/3 der Bevölkerung in Deutschland, das Kriegsschauplatz war. Diese kriegerische auch religiöse Auseinandersetzung verschonte auch nicht unsere hiesige Gegend. In den uns überlieferten geschichtlichen  Aufzeichnungen wird uns in der Zeit des Krieges über  Belagerungen, Raub, Erpressung  usw. ständig berichtet. Ich habe mich nur auf einige bemerkenswerte Ereignisse beschränkt. 200.00; 129.81.1 S.253; &lt;</w:t>
      </w:r>
    </w:p>
    <w:p>
      <w:pPr>
        <w:pStyle w:val="Normal"/>
        <w:spacing w:before="240" w:after="0"/>
        <w:ind w:left="301" w:right="550" w:hanging="301"/>
        <w:rPr/>
      </w:pPr>
      <w:r>
        <w:rPr>
          <w:rFonts w:cs="Geneva;Arial" w:ascii="Geneva;Arial" w:hAnsi="Geneva;Arial"/>
          <w:b/>
        </w:rPr>
        <w:t xml:space="preserve">1623 7. November </w:t>
      </w:r>
      <w:r>
        <w:rPr>
          <w:rFonts w:cs="Geneva;Arial" w:ascii="Geneva;Arial" w:hAnsi="Geneva;Arial"/>
        </w:rPr>
        <w:t>Auf Grund einer</w:t>
      </w:r>
      <w:r>
        <w:rPr>
          <w:rFonts w:cs="Geneva;Arial" w:ascii="Geneva;Arial" w:hAnsi="Geneva;Arial"/>
          <w:b/>
        </w:rPr>
        <w:t xml:space="preserve"> </w:t>
      </w:r>
      <w:r>
        <w:rPr>
          <w:rFonts w:cs="Geneva;Arial" w:ascii="Geneva;Arial" w:hAnsi="Geneva;Arial"/>
        </w:rPr>
        <w:t>Bittschrift des 58. Abtes Hugo Prentäus an Kaiser Ferdinant II. bittet er um kaiserlichen Schutz wieder die Übergriffe der Stadt Werden, weil dieselbe protestantische Prediger eingeführt, die Münsterkirche in Besitz genommen und den beiden katholischen Pastoren ihre Einkünfte vorenthalten. 00.1.01 S.228; A11;&lt; In einem Schreiben vom 7.11.1623 des Kaisers Ferdinand II. an den Stadtrath zu Werden, wird dann die Benutzung des Rathauses zur Abhaltung des protestantischen Gottesdienstes verboten. 001.01 S. 226; A 11;&lt;</w:t>
      </w:r>
    </w:p>
    <w:p>
      <w:pPr>
        <w:pStyle w:val="Normal"/>
        <w:spacing w:before="240" w:after="0"/>
        <w:ind w:left="301" w:right="550" w:hanging="301"/>
        <w:rPr/>
      </w:pPr>
      <w:r>
        <w:rPr>
          <w:rFonts w:cs="Geneva;Arial" w:ascii="Geneva;Arial" w:hAnsi="Geneva;Arial"/>
          <w:b/>
        </w:rPr>
        <w:t>1624 13. Januar</w:t>
      </w:r>
      <w:r>
        <w:rPr>
          <w:rFonts w:cs="Geneva;Arial" w:ascii="Geneva;Arial" w:hAnsi="Geneva;Arial"/>
        </w:rPr>
        <w:t xml:space="preserve"> "... erklärte  der Stadtrat von Werden, daß er dem Befehle des Kaisers sich fügen und den luterischen Prediger Burchhard aus der Stadt entfernen wolle.&lt;</w:t>
      </w:r>
    </w:p>
    <w:p>
      <w:pPr>
        <w:pStyle w:val="Normal"/>
        <w:spacing w:before="240" w:after="0"/>
        <w:ind w:left="301" w:right="550" w:hanging="301"/>
        <w:rPr/>
      </w:pPr>
      <w:r>
        <w:rPr>
          <w:rFonts w:cs="Geneva;Arial" w:ascii="Geneva;Arial" w:hAnsi="Geneva;Arial"/>
          <w:b/>
        </w:rPr>
        <w:t>1624 (4. April)</w:t>
      </w:r>
      <w:r>
        <w:rPr>
          <w:rFonts w:cs="Geneva;Arial" w:ascii="Geneva;Arial" w:hAnsi="Geneva;Arial"/>
        </w:rPr>
        <w:t xml:space="preserve"> Abt Hugo erinnert in einem scharfen Schreiben an den Stadtrat, die Ausführung des kaiserlichen Befehles, betreffend die Entfernung des Predigers Burchhard zu folgen, da derselbe sich am 4. April, wo er entfernt sein mußte, sich heimlich auf dem Meckenstocker Hof noch aufhielt. 001.01 S.133;&lt;</w:t>
      </w:r>
    </w:p>
    <w:p>
      <w:pPr>
        <w:pStyle w:val="Normal"/>
        <w:spacing w:before="240" w:after="0"/>
        <w:ind w:left="301" w:right="550" w:hanging="301"/>
        <w:rPr/>
      </w:pPr>
      <w:r>
        <w:rPr>
          <w:rFonts w:cs="Geneva;Arial" w:ascii="Geneva;Arial" w:hAnsi="Geneva;Arial"/>
          <w:b/>
        </w:rPr>
        <w:t>1624 Ende Dezember</w:t>
      </w:r>
      <w:r>
        <w:rPr>
          <w:rFonts w:cs="Geneva;Arial" w:ascii="Geneva;Arial" w:hAnsi="Geneva;Arial"/>
        </w:rPr>
        <w:t xml:space="preserve">  Der Stadtrat von Werden schickte eine Bitt</w:t>
        <w:softHyphen/>
        <w:t>schrift an den 58 Abt Hugo, worin die Entfernung der militärischen Besat</w:t>
        <w:softHyphen/>
        <w:t>zung aus dem Grunde verlangt wurde, weil das Gebiet und die Stadt Wer</w:t>
        <w:softHyphen/>
        <w:t>den als reichsunmittelbar mit dem Erbfolgerecht der Fürsten von Neu</w:t>
        <w:softHyphen/>
        <w:t>burg und Brandenburg nichts zu schaffen habe. ** Abt Hugo war jedoch nicht imstande, die Wünsche der Bürger zu erfüllen. Noch mehrere Jahre hindurch musste sich Werden Besatzungen, bald von diesen bald von jenen Truppen, die im "jülich - clevischen Erbfolgerecht"  mitwirkten,  gefal</w:t>
        <w:softHyphen/>
        <w:t xml:space="preserve">len lassen. Hierzu kamen noch die Einquatierungen infolge des dreißiglährigen Krieges, mit allen den unangenehmen Begleiterscheinungen. 001.01 S.134;&lt; </w:t>
      </w:r>
    </w:p>
    <w:p>
      <w:pPr>
        <w:pStyle w:val="Normal"/>
        <w:spacing w:before="240" w:after="0"/>
        <w:ind w:left="301" w:right="550" w:hanging="301"/>
        <w:rPr/>
      </w:pPr>
      <w:r>
        <w:rPr>
          <w:rFonts w:cs="Geneva;Arial" w:ascii="Geneva;Arial" w:hAnsi="Geneva;Arial"/>
          <w:b/>
        </w:rPr>
        <w:t>1625</w:t>
      </w:r>
      <w:r>
        <w:rPr>
          <w:rFonts w:cs="Geneva;Arial" w:ascii="Geneva;Arial" w:hAnsi="Geneva;Arial"/>
        </w:rPr>
        <w:t xml:space="preserve"> Hauptmann Don  Broick, der im Dienste des Königs von Spanien stand, war mit einer Kompanie in Werden. 001.01 S.134;&lt; </w:t>
      </w:r>
    </w:p>
    <w:p>
      <w:pPr>
        <w:pStyle w:val="Normal"/>
        <w:spacing w:before="240" w:after="0"/>
        <w:ind w:left="301" w:right="550" w:hanging="301"/>
        <w:rPr/>
      </w:pPr>
      <w:r>
        <w:rPr>
          <w:rFonts w:cs="Geneva;Arial" w:ascii="Geneva;Arial" w:hAnsi="Geneva;Arial"/>
          <w:b/>
        </w:rPr>
        <w:t>1628 27. März</w:t>
      </w:r>
      <w:r>
        <w:rPr>
          <w:rFonts w:cs="Geneva;Arial" w:ascii="Geneva;Arial" w:hAnsi="Geneva;Arial"/>
        </w:rPr>
        <w:t xml:space="preserve">  Zwei italienische Kompanien aus der benachbarten Stadt Hattingen kamen als Besatzung vom nach Werden. und blieben bis zum 16.April. 001.01 S.134;&lt;</w:t>
      </w:r>
    </w:p>
    <w:p>
      <w:pPr>
        <w:pStyle w:val="Normal"/>
        <w:spacing w:before="240" w:after="0"/>
        <w:ind w:left="301" w:right="550" w:hanging="301"/>
        <w:rPr/>
      </w:pPr>
      <w:r>
        <w:rPr>
          <w:rFonts w:cs="Geneva;Arial" w:ascii="Geneva;Arial" w:hAnsi="Geneva;Arial"/>
          <w:b/>
        </w:rPr>
        <w:t>1630</w:t>
      </w:r>
      <w:r>
        <w:rPr>
          <w:rFonts w:cs="Geneva;Arial" w:ascii="Geneva;Arial" w:hAnsi="Geneva;Arial"/>
        </w:rPr>
        <w:t xml:space="preserve"> Rittmeister Mont, der in holländischen Diensten Stand, kam mit einem Schwadron zur Abtei nach Werden und verursachte dem Kloster einen Kostenaufwand von 2000 Reichstalern. Diese Kosten mußten teilweise oder sogar ganz von denen zur Abtei gehörigen Bauern aufgebracht werden. 001.01 S.136; </w:t>
      </w:r>
    </w:p>
    <w:p>
      <w:pPr>
        <w:pStyle w:val="Normal"/>
        <w:spacing w:before="240" w:after="0"/>
        <w:ind w:left="301" w:right="550" w:hanging="301"/>
        <w:rPr/>
      </w:pPr>
      <w:r>
        <w:rPr>
          <w:rFonts w:cs="Geneva;Arial" w:ascii="Geneva;Arial" w:hAnsi="Geneva;Arial"/>
          <w:b/>
        </w:rPr>
        <w:t>1632</w:t>
      </w:r>
      <w:r>
        <w:rPr>
          <w:rFonts w:cs="Geneva;Arial" w:ascii="Geneva;Arial" w:hAnsi="Geneva;Arial"/>
        </w:rPr>
        <w:t xml:space="preserve"> Nachdem die Mark an Brandenburg gefallen war, brachte der Bergmeister Dietrich von Diest die Bergordnung von 1542 in Erinnerung. Beleihungen wurden nicht mehr wie bis dahin üblich auf eine Kohlebank, d. h. auf eine bestimmte Fläche erteilt, was zu vielen Nachbarstreitigkeiten, sehr häufig sogar zu Demolierungen und Schlägereien führte, sondern auf ein fest um rißenes Feld. Unter seinem Nachfolger Diests riss die alte Unordnung wieder ein. &lt; unbek.</w:t>
        <w:tab/>
        <w:t xml:space="preserve"> </w:t>
      </w:r>
    </w:p>
    <w:p>
      <w:pPr>
        <w:pStyle w:val="Normal"/>
        <w:spacing w:before="240" w:after="0"/>
        <w:ind w:left="301" w:right="550" w:hanging="301"/>
        <w:rPr/>
      </w:pPr>
      <w:r>
        <w:rPr>
          <w:rFonts w:cs="Geneva;Arial" w:ascii="Geneva;Arial" w:hAnsi="Geneva;Arial"/>
          <w:b/>
        </w:rPr>
        <w:t>1632 10. Mai</w:t>
      </w:r>
      <w:r>
        <w:rPr>
          <w:rFonts w:cs="Geneva;Arial" w:ascii="Geneva;Arial" w:hAnsi="Geneva;Arial"/>
        </w:rPr>
        <w:t xml:space="preserve"> "Der Werdener Kellner Johann aus Laach wurde von schwedischen Soldaten, vielmehr Räubern, da sie in keinem bestimmten Dienste standen, gefangen genommen und in einem entfernten Wald geschleppt. Da er gezwungen wurde, wegen eines Lösegeldes und seiner Freilassung zu schreiben, so bezeichnete er in seiner Namensunterschrift in künstlich gewundenen Buchstaben den Ort seiner Gefangenschaft, und während sie auf das Lösegeld warteten, wurden die Räuber von Bauern unter dem Drosten von Blankenstein und Wetter umzingelt und gefangen genommen; der Kellner wurde mit Jubel in Freiheit gesetzt." 001.01 S.137; &lt;</w:t>
      </w:r>
    </w:p>
    <w:p>
      <w:pPr>
        <w:pStyle w:val="Normal"/>
        <w:spacing w:before="240" w:after="0"/>
        <w:ind w:left="301" w:right="550" w:hanging="301"/>
        <w:rPr/>
      </w:pPr>
      <w:r>
        <w:rPr>
          <w:rFonts w:cs="Geneva;Arial" w:ascii="Geneva;Arial" w:hAnsi="Geneva;Arial"/>
          <w:b/>
        </w:rPr>
        <w:t>1633 9. Januar</w:t>
      </w:r>
      <w:r>
        <w:rPr>
          <w:rFonts w:cs="Geneva;Arial" w:ascii="Geneva;Arial" w:hAnsi="Geneva;Arial"/>
        </w:rPr>
        <w:t xml:space="preserve"> Es drangen wiederum einzelne schwedische Reiter und Fußsoldaten in Werden ein, und drohten, dass sie das Kloster plündern würden. Doch lenkte der Kellner Laach mit wunderbarer Gewandtheit durch Zahlung von 6o Reichstaler dieselben ab. 001.01 S.139;&lt;</w:t>
      </w:r>
    </w:p>
    <w:p>
      <w:pPr>
        <w:pStyle w:val="Normal"/>
        <w:spacing w:before="240" w:after="0"/>
        <w:ind w:left="301" w:right="550" w:hanging="301"/>
        <w:rPr/>
      </w:pPr>
      <w:r>
        <w:rPr>
          <w:rFonts w:cs="Geneva;Arial" w:ascii="Geneva;Arial" w:hAnsi="Geneva;Arial"/>
          <w:b/>
        </w:rPr>
        <w:t>1634 18. Juni</w:t>
      </w:r>
      <w:r>
        <w:rPr>
          <w:rFonts w:cs="Geneva;Arial" w:ascii="Geneva;Arial" w:hAnsi="Geneva;Arial"/>
        </w:rPr>
        <w:t xml:space="preserve"> Am ersten Sonntag nach Dreifaltigkeit predigte unter dem Schutze des Hauptmanns Wolfersdorf Anführer der hessischen Truppen, der luterische Prediger Burchhard Brinkmann  wieder in der Klosterkirche zu Werden, was bei dem Stadtrathe und den übrigen "Sektierten" Beifall fand. "Den Gottesdienst feierte er nach seiner Weise." Die lebensgroße Bildsäule des hl. Ludgerus wurde in der Kirche heruntergestürzt und andere Greultaten wurden gemacht. Es wurde mit allen Glocken geläutet und auf der Orgel und anderen Instrumenten gespielt. 001.01 S.143; 007.86 S.27; &lt;</w:t>
      </w:r>
    </w:p>
    <w:p>
      <w:pPr>
        <w:pStyle w:val="Normal"/>
        <w:spacing w:before="240" w:after="0"/>
        <w:ind w:left="301" w:right="550" w:hanging="301"/>
        <w:rPr/>
      </w:pPr>
      <w:r>
        <w:rPr>
          <w:rFonts w:cs="Geneva;Arial" w:ascii="Geneva;Arial" w:hAnsi="Geneva;Arial"/>
          <w:b/>
        </w:rPr>
        <w:t>1634 Herbst</w:t>
      </w:r>
      <w:r>
        <w:rPr>
          <w:rFonts w:cs="Geneva;Arial" w:ascii="Geneva;Arial" w:hAnsi="Geneva;Arial"/>
        </w:rPr>
        <w:t xml:space="preserve"> bis über den Winter hinaus wütete die Pest in furchtbarer Weise in Werden und Umgebung. 001.01 S.144; 007.86 S.27; &lt;</w:t>
      </w:r>
    </w:p>
    <w:p>
      <w:pPr>
        <w:pStyle w:val="Normal"/>
        <w:spacing w:before="240" w:after="0"/>
        <w:ind w:left="301" w:right="550" w:hanging="301"/>
        <w:rPr/>
      </w:pPr>
      <w:r>
        <w:rPr>
          <w:rFonts w:cs="Geneva;Arial" w:ascii="Geneva;Arial" w:hAnsi="Geneva;Arial"/>
          <w:b/>
        </w:rPr>
        <w:t>1636 1. Dezember</w:t>
      </w:r>
      <w:r>
        <w:rPr>
          <w:rFonts w:cs="Geneva;Arial" w:ascii="Geneva;Arial" w:hAnsi="Geneva;Arial"/>
        </w:rPr>
        <w:t xml:space="preserve"> "Vermahnungsschreiben des Kaisers Ferdinand II an die Stadt Werden, den Abt "daselbst......ferners nit zu turbiren und das Abgenommene zu restituiren......" 001.01 S.23o; A 11.00;&lt; </w:t>
      </w:r>
    </w:p>
    <w:p>
      <w:pPr>
        <w:pStyle w:val="Normal"/>
        <w:spacing w:before="240" w:after="0"/>
        <w:ind w:left="301" w:right="550" w:hanging="301"/>
        <w:rPr/>
      </w:pPr>
      <w:r>
        <w:rPr>
          <w:rFonts w:cs="Geneva;Arial" w:ascii="Geneva;Arial" w:hAnsi="Geneva;Arial"/>
        </w:rPr>
        <w:t>1639</w:t>
        <w:tab/>
        <w:t>15. Juli Am Kirchweihfeste, veranstalteten die Katholiken eine Prozession mit dem Allerheiligsten durch den Kreuzgang bis zum Hochaltar und hielten dort ein feierliches Hochamt, während unterdessen  die Anhänger Burchhards oder die Lutheraner im unteren Teile der Kirche zurückgehalten wurden. Sie wandten sich mit einer Beschwerde an Burchhard nach Kleve, der dort wegen der Überlassung der Neukirche sich bemühte.</w:t>
        <w:br/>
        <w:br/>
        <w:t>Da die Baldeney, Bredeney und Schuir unmittelbar an Werden grenzt, waren diese ganzen kirchenlichen und auch weltlichen Ereignisse dort genauso vorhanden , wie an anderer Stelle schon beschrieben.</w:t>
      </w:r>
    </w:p>
    <w:p>
      <w:pPr>
        <w:pStyle w:val="Normal"/>
        <w:spacing w:before="240" w:after="0"/>
        <w:ind w:left="301" w:right="550" w:hanging="301"/>
        <w:rPr/>
      </w:pPr>
      <w:r>
        <w:rPr>
          <w:rFonts w:cs="Geneva;Arial" w:ascii="Geneva;Arial" w:hAnsi="Geneva;Arial"/>
          <w:b/>
        </w:rPr>
        <w:t xml:space="preserve">1642/43 </w:t>
      </w:r>
      <w:r>
        <w:rPr>
          <w:rFonts w:cs="Geneva;Arial" w:ascii="Geneva;Arial" w:hAnsi="Geneva;Arial"/>
        </w:rPr>
        <w:t>Im Winter 1642/43 wurde die Ruhrbrücke in Werden zerstört. Hiermit verlor auch Werden an Bedeutung für Kriegshandlungen und hatte fortan nicht mehr so viel unter Besatzungen zu leiden. 059.38 S.89; &lt;</w:t>
      </w:r>
    </w:p>
    <w:p>
      <w:pPr>
        <w:pStyle w:val="Normal"/>
        <w:spacing w:before="240" w:after="0"/>
        <w:ind w:left="301" w:right="550" w:hanging="301"/>
        <w:rPr>
          <w:rFonts w:ascii="Geneva;Arial" w:hAnsi="Geneva;Arial" w:cs="Geneva;Arial"/>
          <w:b/>
          <w:b/>
        </w:rPr>
      </w:pPr>
      <w:r>
        <w:rPr>
          <w:rFonts w:cs="Geneva;Arial" w:ascii="Geneva;Arial" w:hAnsi="Geneva;Arial"/>
          <w:b/>
        </w:rPr>
        <w:t xml:space="preserve">1646-1667 </w:t>
      </w:r>
      <w:r>
        <w:rPr>
          <w:rFonts w:cs="Geneva;Arial" w:ascii="Geneva;Arial" w:hAnsi="Geneva;Arial"/>
        </w:rPr>
        <w:t>Amtszeit Abt 59. Heinrich VI., Dücker (1646-1667) Reichsabt von Wer</w:t>
        <w:softHyphen/>
        <w:t>den. (*,Bornstraße, Werden - †19.6.1667, Werden.)</w:t>
      </w:r>
    </w:p>
    <w:p>
      <w:pPr>
        <w:pStyle w:val="Normal"/>
        <w:spacing w:before="240" w:after="0"/>
        <w:ind w:left="301" w:right="550" w:hanging="301"/>
        <w:rPr/>
      </w:pPr>
      <w:r>
        <w:rPr>
          <w:rFonts w:cs="Geneva;Arial" w:ascii="Geneva;Arial" w:hAnsi="Geneva;Arial"/>
          <w:b/>
        </w:rPr>
        <w:t>1646</w:t>
      </w:r>
      <w:r>
        <w:rPr>
          <w:rFonts w:cs="Geneva;Arial" w:ascii="Geneva;Arial" w:hAnsi="Geneva;Arial"/>
        </w:rPr>
        <w:t xml:space="preserve"> Abt Heinrich VI. Dücker (1646-1667) erwarb in seiner Zeit als Abt zum Preise von 9000 Talern die Hälfte des Rittersitzes Schuir. </w:t>
        <w:br/>
        <w:t>007.86 S.30; &lt;</w:t>
      </w:r>
    </w:p>
    <w:p>
      <w:pPr>
        <w:pStyle w:val="Normal"/>
        <w:spacing w:before="240" w:after="0"/>
        <w:ind w:left="301" w:right="550" w:hanging="301"/>
        <w:rPr/>
      </w:pPr>
      <w:r>
        <w:rPr>
          <w:rFonts w:cs="Geneva;Arial" w:ascii="Geneva;Arial" w:hAnsi="Geneva;Arial"/>
        </w:rPr>
        <w:t>1647  Wie sehr die unserige Gegend unter den Ereignissen gelitten hat wird in einem Schreiben ausgesprochen:" worin um den Nachlass der geforderten  Lieferung  eines Munitionswagens für die kaiserliche Feldartillerie gebeten wird. Es heißt darin," die Stadt sei durch vielfältige Durchzüge, Überfälle , Ausplünderung , Niederreißen der Häuser, stetiges Garnison und andere anwachsende hochvererbliche Beschwernisse ausgelöst und gründlich ruiniert."</w:t>
      </w:r>
    </w:p>
    <w:p>
      <w:pPr>
        <w:pStyle w:val="Normal"/>
        <w:spacing w:before="240" w:after="0"/>
        <w:ind w:left="301" w:right="550" w:hanging="301"/>
        <w:rPr>
          <w:rFonts w:ascii="Geneva;Arial" w:hAnsi="Geneva;Arial" w:cs="Geneva;Arial"/>
        </w:rPr>
      </w:pPr>
      <w:r>
        <w:rPr>
          <w:rFonts w:cs="Geneva;Arial" w:ascii="Geneva;Arial" w:hAnsi="Geneva;Arial"/>
        </w:rPr>
        <w:tab/>
        <w:t>001.01 S. 160 / A 12.00 /</w:t>
      </w:r>
    </w:p>
    <w:p>
      <w:pPr>
        <w:pStyle w:val="Normal"/>
        <w:spacing w:before="240" w:after="0"/>
        <w:ind w:left="301" w:right="550" w:hanging="301"/>
        <w:rPr/>
      </w:pPr>
      <w:r>
        <w:rPr>
          <w:rFonts w:cs="Geneva;Arial" w:ascii="Geneva;Arial" w:hAnsi="Geneva;Arial"/>
          <w:b/>
        </w:rPr>
        <w:t>1648 12. August</w:t>
      </w:r>
      <w:r>
        <w:rPr>
          <w:rFonts w:cs="Geneva;Arial" w:ascii="Geneva;Arial" w:hAnsi="Geneva;Arial"/>
        </w:rPr>
        <w:t xml:space="preserve"> Abt Heinrich VI. Dücker aus Werden belehnte 1648 den Großen Kurfürsten mit der Vogtei. Der Kurfürst erkannte die Landeshoheit des Abtes an. Er verzichtete gegen eine Pfandsumme von 5500 Talern auf die vogteiliche Mühle am Plattenberge und im folgenden Jahre gegen 8000 Taler am 3. Juli 1649 auch auf die Gerichtsbarkeit in Werden. 1666  wurde dieser Vertrag bestätigt und gleichzeitig abgemacht, daß der Kurfürst künftig 800 Taler jährlich als Schutz und Vogtgeld erhalten solle. 059.38 S.89 / 007.86 S29ff; &lt;</w:t>
      </w:r>
    </w:p>
    <w:p>
      <w:pPr>
        <w:pStyle w:val="Normal"/>
        <w:spacing w:before="240" w:after="0"/>
        <w:ind w:left="301" w:right="550" w:hanging="301"/>
        <w:rPr/>
      </w:pPr>
      <w:r>
        <w:rPr>
          <w:rFonts w:cs="Geneva;Arial" w:ascii="Geneva;Arial" w:hAnsi="Geneva;Arial"/>
          <w:b/>
        </w:rPr>
        <w:t>1648 24. Oktober</w:t>
      </w:r>
      <w:r>
        <w:rPr>
          <w:rFonts w:cs="Geneva;Arial" w:ascii="Geneva;Arial" w:hAnsi="Geneva;Arial"/>
        </w:rPr>
        <w:t xml:space="preserve">  Der Westfäliche Friede wird zwischen dem von Kaiser und Deutschem Reich mit Frankreich in Münster und mit Schweden und dessen Verbündeten in Osnabrück geschlossen. Damit endete der Dreißigjährige Krieg, der auch für diese Gegend eine schwere Prüfung, wie es hieß, bedeutete. 200.00; &lt;</w:t>
      </w:r>
    </w:p>
    <w:p>
      <w:pPr>
        <w:pStyle w:val="Normal"/>
        <w:spacing w:before="240" w:after="0"/>
        <w:ind w:left="301" w:right="550" w:hanging="301"/>
        <w:rPr>
          <w:rFonts w:ascii="Geneva;Arial" w:hAnsi="Geneva;Arial" w:cs="Geneva;Arial"/>
        </w:rPr>
      </w:pPr>
      <w:r>
        <w:rPr>
          <w:rFonts w:cs="Geneva;Arial" w:ascii="Geneva;Arial" w:hAnsi="Geneva;Arial"/>
        </w:rPr>
        <w:t>1656</w:t>
        <w:tab/>
        <w:t xml:space="preserve">Als Inhaber des Beneficiums der Kluse in E-Bredeney erscheint in den Urkunden bis zu seinem Tode 1656  Decan Wilhelm Mittweg zugleich Rector der Leprosenkapelle in Essen-Rüttenscheid war. Ihm folgte Heinrich Nettmann, ein Student, dem die Einkünfte des Beneficiums zur Bestreitung der Studienkosten dienten. Danach wurde dasseelbe der Jesuitenniederlassung in Essen übertragen. 002.01 S.79; </w:t>
      </w:r>
    </w:p>
    <w:p>
      <w:pPr>
        <w:pStyle w:val="Normal"/>
        <w:spacing w:before="240" w:after="0"/>
        <w:ind w:left="301" w:right="550" w:hanging="301"/>
        <w:rPr/>
      </w:pPr>
      <w:r>
        <w:rPr>
          <w:rFonts w:cs="Geneva;Arial" w:ascii="Geneva;Arial" w:hAnsi="Geneva;Arial"/>
          <w:b/>
        </w:rPr>
        <w:t>1656 und 1658</w:t>
      </w:r>
      <w:r>
        <w:rPr>
          <w:rFonts w:cs="Geneva;Arial" w:ascii="Geneva;Arial" w:hAnsi="Geneva;Arial"/>
        </w:rPr>
        <w:t xml:space="preserve"> hatte das Stift Werden brandenburgische Truppen mit Quatier und Unterhaltung zu versehen. 007.86 S29; &lt;</w:t>
      </w:r>
    </w:p>
    <w:p>
      <w:pPr>
        <w:pStyle w:val="Normal"/>
        <w:spacing w:before="240" w:after="0"/>
        <w:ind w:left="301" w:right="550" w:hanging="301"/>
        <w:rPr/>
      </w:pPr>
      <w:r>
        <w:rPr>
          <w:rFonts w:cs="Geneva;Arial" w:ascii="Geneva;Arial" w:hAnsi="Geneva;Arial"/>
          <w:b/>
        </w:rPr>
        <w:t>1664 13. Juni</w:t>
      </w:r>
      <w:r>
        <w:rPr>
          <w:rFonts w:cs="Geneva;Arial" w:ascii="Geneva;Arial" w:hAnsi="Geneva;Arial"/>
        </w:rPr>
        <w:t xml:space="preserve">  Wird schon von einer Wasserleitung vom Bornerberge in die Stadt Werden berichtet. "undt bekennen hiermit für Uns, unsern Erben undt Nachkommen, demnach wegen Legung der newen Röhren" 007.86 S30; &lt;</w:t>
      </w:r>
    </w:p>
    <w:p>
      <w:pPr>
        <w:pStyle w:val="Normal"/>
        <w:spacing w:before="240" w:after="0"/>
        <w:ind w:left="301" w:right="550" w:hanging="301"/>
        <w:rPr/>
      </w:pPr>
      <w:r>
        <w:rPr>
          <w:rFonts w:cs="Geneva;Arial" w:ascii="Geneva;Arial" w:hAnsi="Geneva;Arial"/>
          <w:b/>
        </w:rPr>
        <w:t>1666</w:t>
      </w:r>
      <w:r>
        <w:rPr>
          <w:rFonts w:cs="Geneva;Arial" w:ascii="Geneva;Arial" w:hAnsi="Geneva;Arial"/>
        </w:rPr>
        <w:t xml:space="preserve"> Es wütete die Pest in Werden und Umgebung. Allein von der luterischen Gemeinde, etwa 800 Seelen starben 209 Personen.  007.86 S29; &lt;</w:t>
      </w:r>
    </w:p>
    <w:p>
      <w:pPr>
        <w:pStyle w:val="Normal"/>
        <w:spacing w:before="240" w:after="0"/>
        <w:ind w:left="301" w:right="550" w:hanging="301"/>
        <w:rPr/>
      </w:pPr>
      <w:r>
        <w:rPr>
          <w:rFonts w:cs="Geneva;Arial" w:ascii="Geneva;Arial" w:hAnsi="Geneva;Arial"/>
          <w:b/>
        </w:rPr>
        <w:t>1667-1670</w:t>
      </w:r>
      <w:r>
        <w:rPr>
          <w:rFonts w:cs="Geneva;Arial" w:ascii="Geneva;Arial" w:hAnsi="Geneva;Arial"/>
        </w:rPr>
        <w:t xml:space="preserve"> Amtszeit Abt 60. Adolph V. von Borken (1667-1670); *Born</w:t>
        <w:softHyphen/>
        <w:t>straße, Werden-†4.8.1670;&lt;</w:t>
      </w:r>
    </w:p>
    <w:p>
      <w:pPr>
        <w:pStyle w:val="Normal"/>
        <w:spacing w:before="240" w:after="0"/>
        <w:ind w:left="301" w:right="550" w:hanging="301"/>
        <w:rPr>
          <w:rFonts w:ascii="Geneva;Arial" w:hAnsi="Geneva;Arial" w:cs="Geneva;Arial"/>
        </w:rPr>
      </w:pPr>
      <w:r>
        <w:rPr>
          <w:rFonts w:cs="Geneva;Arial" w:ascii="Geneva;Arial" w:hAnsi="Geneva;Arial"/>
        </w:rPr>
        <w:t>1669</w:t>
        <w:tab/>
        <w:t xml:space="preserve">28. Januar  Alexander von Trimborn verlieh als Besitzer von Haus Baldeney das Beneficium  S. M. Magdalenae, welches durch verzicht des Essener Cononicus balz erledigt war, dem Essener Cleriker Rütger von Devens. Unterdessen war die Kapelle gänzlich in Verfall geraten, ohne daß der Patron, der zum Protestantismus übergetreten war, zu deren Restauration etwas getan hätte. 002.01 S.84; </w:t>
      </w:r>
    </w:p>
    <w:p>
      <w:pPr>
        <w:pStyle w:val="Normal"/>
        <w:spacing w:before="240" w:after="0"/>
        <w:ind w:left="301" w:right="550" w:hanging="301"/>
        <w:rPr/>
      </w:pPr>
      <w:r>
        <w:rPr>
          <w:rFonts w:cs="Geneva;Arial" w:ascii="Geneva;Arial" w:hAnsi="Geneva;Arial"/>
          <w:b/>
        </w:rPr>
        <w:t>1670-1706</w:t>
      </w:r>
      <w:r>
        <w:rPr>
          <w:rFonts w:cs="Geneva;Arial" w:ascii="Geneva;Arial" w:hAnsi="Geneva;Arial"/>
        </w:rPr>
        <w:t xml:space="preserve"> Amtszeit Abt 61. Ferdinand, Freiherr von Erwitte; &lt;</w:t>
      </w:r>
    </w:p>
    <w:p>
      <w:pPr>
        <w:pStyle w:val="Normal"/>
        <w:spacing w:before="240" w:after="0"/>
        <w:ind w:left="301" w:right="550" w:hanging="301"/>
        <w:rPr/>
      </w:pPr>
      <w:r>
        <w:rPr>
          <w:rFonts w:cs="Geneva;Arial" w:ascii="Geneva;Arial" w:hAnsi="Geneva;Arial"/>
          <w:b/>
        </w:rPr>
        <w:t>1670 August</w:t>
      </w:r>
      <w:r>
        <w:rPr>
          <w:rFonts w:cs="Geneva;Arial" w:ascii="Geneva;Arial" w:hAnsi="Geneva;Arial"/>
        </w:rPr>
        <w:t xml:space="preserve"> Es herrschte eine übergroßen Hitze in unserer Gegend.  007.86 S.31; &lt;</w:t>
      </w:r>
    </w:p>
    <w:p>
      <w:pPr>
        <w:pStyle w:val="Normal"/>
        <w:spacing w:before="240" w:after="0"/>
        <w:ind w:left="301" w:right="550" w:hanging="301"/>
        <w:rPr>
          <w:rFonts w:ascii="Geneva;Arial" w:hAnsi="Geneva;Arial" w:cs="Geneva;Arial"/>
        </w:rPr>
      </w:pPr>
      <w:r>
        <w:rPr>
          <w:rFonts w:cs="Geneva;Arial" w:ascii="Geneva;Arial" w:hAnsi="Geneva;Arial"/>
        </w:rPr>
        <w:t>1674</w:t>
        <w:tab/>
        <w:t xml:space="preserve">Vom Jahre 1773 bis zur Aufhebung des Ordens durch Clemens XIV , also ungefär 100 Jahre, waren die Jesuiten im Besitz der Klusenstiftung. Sie ließen blos am Feste des hl. Aegidius, patroni clusae, das hl. Meßopfer dort dabringen. Dagegen celebrierte  der Pfarrer von St.Johann in Essen, der danach 2 Jahre  lang das Beneficium basaß, wöchentlich dort die hl. Messe. 002.01 S.80; </w:t>
      </w:r>
    </w:p>
    <w:p>
      <w:pPr>
        <w:pStyle w:val="Normal"/>
        <w:spacing w:before="240" w:after="0"/>
        <w:ind w:left="301" w:right="550" w:hanging="301"/>
        <w:rPr>
          <w:rFonts w:ascii="Geneva;Arial" w:hAnsi="Geneva;Arial" w:cs="Geneva;Arial"/>
        </w:rPr>
      </w:pPr>
      <w:r>
        <w:rPr>
          <w:rFonts w:cs="Geneva;Arial" w:ascii="Geneva;Arial" w:hAnsi="Geneva;Arial"/>
        </w:rPr>
        <w:t>1648</w:t>
        <w:tab/>
        <w:t>Bestellte der  Kurfürst einen Drosten zur Wahrnehmung  der Vogteirechte über das Stift Werden 001.01 S. 159</w:t>
      </w:r>
    </w:p>
    <w:p>
      <w:pPr>
        <w:pStyle w:val="Normal"/>
        <w:spacing w:before="240" w:after="0"/>
        <w:ind w:left="301" w:right="550" w:hanging="301"/>
        <w:rPr>
          <w:rFonts w:ascii="Geneva;Arial" w:hAnsi="Geneva;Arial" w:cs="Geneva;Arial"/>
        </w:rPr>
      </w:pPr>
      <w:r>
        <w:rPr>
          <w:rFonts w:cs="Geneva;Arial" w:ascii="Geneva;Arial" w:hAnsi="Geneva;Arial"/>
        </w:rPr>
        <w:t>1673</w:t>
        <w:tab/>
        <w:t>10. April Es kamen 3  französische Schwadronen von der Leibwache der Königin an , und blieben bis zum 7. Juni. 001.01 S. 163</w:t>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Geneva">
    <w:altName w:val="Arial"/>
    <w:charset w:val="00"/>
    <w:family w:val="auto"/>
    <w:pitch w:val="default"/>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0:58:00Z</dcterms:created>
  <dc:creator>Steinforth</dc:creator>
  <dc:description/>
  <cp:keywords/>
  <dc:language>en-US</dc:language>
  <cp:lastModifiedBy>Steinforth</cp:lastModifiedBy>
  <dcterms:modified xsi:type="dcterms:W3CDTF">2005-03-05T21:52:00Z</dcterms:modified>
  <cp:revision>3</cp:revision>
  <dc:subject/>
  <dc:title>16</dc:title>
</cp:coreProperties>
</file>